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 DE PREDARE PRIM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astăzi _______________, cu ocazia predării-primirii </w:t>
      </w:r>
      <w:r>
        <w:rPr>
          <w:rFonts w:cs="Times New Roman" w:ascii="Times New Roman" w:hAnsi="Times New Roman"/>
          <w:lang w:val="ro-RO"/>
        </w:rPr>
        <w:t xml:space="preserve">lucrărilor pentru corectare şi notare din cadrul probei scrise ...........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.M.E. nr. 5242/31.08.2022</w:t>
      </w:r>
      <w:r>
        <w:rPr>
          <w:rFonts w:cs="Times New Roman" w:ascii="Times New Roman" w:hAnsi="Times New Roman"/>
          <w:sz w:val="24"/>
          <w:szCs w:val="24"/>
          <w:lang w:val="ro-RO"/>
        </w:rPr>
        <w:t>, privind aprobarea Calendarului și a Metodologiei de organizare și desfãșura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 examenului de bacalaureat – 2023 și a Procedurii  nr. </w:t>
      </w:r>
      <w:r>
        <w:rPr>
          <w:rFonts w:cs="Times New Roman" w:ascii="Times New Roman" w:hAnsi="Times New Roman"/>
          <w:sz w:val="24"/>
          <w:szCs w:val="24"/>
          <w:lang w:val="ro-RO"/>
        </w:rPr>
        <w:t>nr. 27897/22.05.2023 privin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transportul lucrărilor,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dinspre d-na/d-nul președinte C.E. ............................................, legitimat cu C.I. seria ....... nr. .............., spre d-n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 al Comisiei Județene de Bacalaureat Mureș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nspector școlar,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f. dr. Fejes Rék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seria .......şi nr...................., şi membru C.J. Inspector școlar prof. .......................................................seria...... şi nr................, 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unui număr de ______ lucrări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24"/>
        <w:gridCol w:w="2010"/>
        <w:gridCol w:w="2229"/>
        <w:gridCol w:w="1997"/>
      </w:tblGrid>
      <w:tr>
        <w:trPr>
          <w:trHeight w:val="4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c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Discipl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o-RO" w:eastAsia="ro-RO"/>
              </w:rPr>
              <w:t>(se va completa exact cum apare pe subiectul de examen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Limba de pred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 lucrări</w:t>
            </w:r>
          </w:p>
        </w:tc>
      </w:tr>
      <w:tr>
        <w:trPr>
          <w:trHeight w:val="6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Cs w:val="20"/>
          <w:lang w:val="ro-RO"/>
        </w:rPr>
        <w:tab/>
        <w:tab/>
        <w:tab/>
        <w:t>Am predat,</w:t>
        <w:tab/>
        <w:tab/>
        <w:tab/>
        <w:tab/>
        <w:tab/>
        <w:t>Am primit,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Președinte C.E. ..............................</w:t>
        <w:tab/>
        <w:tab/>
        <w:tab/>
        <w:t>Președinte C.J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Cs w:val="20"/>
          <w:lang w:val="ro-RO"/>
        </w:rPr>
      </w:pPr>
      <w:r>
        <w:rPr>
          <w:rFonts w:cs="Times New Roman" w:ascii="Times New Roman" w:hAnsi="Times New Roman"/>
          <w:i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Secretar/Membru .............................</w:t>
        <w:tab/>
        <w:tab/>
        <w:tab/>
        <w:t>Secretar/Membru ...........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Cs w:val="20"/>
          <w:lang w:val="ro-RO"/>
        </w:rPr>
        <w:t>Data_____________ și ora 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683"/>
      <w:gridCol w:w="1417"/>
      <w:gridCol w:w="1666"/>
    </w:tblGrid>
    <w:tr>
      <w:trPr/>
      <w:tc>
        <w:tcPr>
          <w:tcW w:w="6771" w:type="dxa"/>
          <w:gridSpan w:val="2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restart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  <w:tr>
      <w:trPr>
        <w:trHeight w:val="1380" w:hRule="atLeast"/>
      </w:trPr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46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 xml:space="preserve">COMISIA JUDEŢEANĂ MUREŞ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DE ORGANIZARE BACALAUREAT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sesiunea iunie-iulie  </w:t>
          </w: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>2023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continue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continue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9:13:00Z</dcterms:created>
  <dc:creator>Admin</dc:creator>
  <dc:description/>
  <cp:keywords/>
  <dc:language>en-US</dc:language>
  <cp:lastModifiedBy>Fejes Reka</cp:lastModifiedBy>
  <cp:lastPrinted>2022-06-18T12:08:00Z</cp:lastPrinted>
  <dcterms:modified xsi:type="dcterms:W3CDTF">2023-06-23T06:10:00Z</dcterms:modified>
  <cp:revision>23</cp:revision>
  <dc:subject/>
  <dc:title/>
</cp:coreProperties>
</file>